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DODATEK č. 1 k projektové dokumentaci</w:t>
      </w:r>
    </w:p>
    <w:p>
      <w:pPr>
        <w:pStyle w:val="Normal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Zpracovaný na základě Stanoviska OKD</w:t>
      </w:r>
    </w:p>
    <w:p>
      <w:pPr>
        <w:pStyle w:val="Normal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č.j. MDC/129597/2023 ze dne 8.12.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12/2023</w:t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1. Ve výkresové dokumentaci jsou pod poznámkami uváděny objemy kontejnerů 1 000 l namísto 1 100 l, taktéž pod legendami. Potřeba ujednotit objemy nádob dle předaných</w:t>
      </w:r>
    </w:p>
    <w:p>
      <w:pPr>
        <w:pStyle w:val="Normal"/>
        <w:suppressAutoHyphens w:val="false"/>
        <w:autoSpaceDE w:val="false"/>
        <w:rPr/>
      </w:pPr>
      <w:r>
        <w:rPr>
          <w:rFonts w:eastAsia="ArialMT;Arial" w:cs="ArialMT;Arial" w:ascii="ArialMT;Arial" w:hAnsi="ArialMT;Arial"/>
          <w:b/>
          <w:sz w:val="22"/>
          <w:szCs w:val="22"/>
          <w:lang w:eastAsia="cs-CZ"/>
        </w:rPr>
        <w:t xml:space="preserve">  </w:t>
      </w:r>
      <w:r>
        <w:rPr>
          <w:rFonts w:cs="ArialMT;Arial" w:ascii="ArialMT;Arial" w:hAnsi="ArialMT;Arial"/>
          <w:b/>
          <w:sz w:val="22"/>
          <w:szCs w:val="22"/>
          <w:lang w:eastAsia="cs-CZ"/>
        </w:rPr>
        <w:t>podkladů viz. Technická část projektu :</w:t>
      </w:r>
    </w:p>
    <w:p>
      <w:pPr>
        <w:pStyle w:val="Normal"/>
        <w:suppressAutoHyphens w:val="false"/>
        <w:autoSpaceDE w:val="false"/>
        <w:rPr/>
      </w:pPr>
      <w:r>
        <w:rPr>
          <w:rFonts w:cs="SymbolMT" w:ascii="SymbolMT" w:hAnsi="SymbolMT"/>
          <w:b/>
          <w:sz w:val="22"/>
          <w:szCs w:val="22"/>
          <w:lang w:eastAsia="cs-CZ"/>
        </w:rPr>
        <w:t>•</w:t>
      </w:r>
      <w:r>
        <w:rPr>
          <w:rFonts w:eastAsia="SymbolMT" w:cs="SymbolMT" w:ascii="SymbolMT" w:hAnsi="SymbolMT"/>
          <w:b/>
          <w:sz w:val="22"/>
          <w:szCs w:val="22"/>
          <w:lang w:eastAsia="cs-CZ"/>
        </w:rPr>
        <w:t xml:space="preserve"> </w:t>
      </w:r>
      <w:r>
        <w:rPr>
          <w:rFonts w:cs="ArialMT;Arial" w:ascii="ArialMT;Arial" w:hAnsi="ArialMT;Arial"/>
          <w:b/>
          <w:sz w:val="22"/>
          <w:szCs w:val="22"/>
          <w:lang w:eastAsia="cs-CZ"/>
        </w:rPr>
        <w:t>Kontejnery na papír, plast, směsný komunální odpad – objem 1 100 l</w:t>
      </w:r>
    </w:p>
    <w:p>
      <w:pPr>
        <w:pStyle w:val="Normal"/>
        <w:suppressAutoHyphens w:val="false"/>
        <w:autoSpaceDE w:val="false"/>
        <w:rPr/>
      </w:pPr>
      <w:r>
        <w:rPr>
          <w:rFonts w:cs="SymbolMT" w:ascii="SymbolMT" w:hAnsi="SymbolMT"/>
          <w:b/>
          <w:sz w:val="22"/>
          <w:szCs w:val="22"/>
          <w:lang w:eastAsia="cs-CZ"/>
        </w:rPr>
        <w:t>•</w:t>
      </w:r>
      <w:r>
        <w:rPr>
          <w:rFonts w:eastAsia="SymbolMT" w:cs="SymbolMT" w:ascii="SymbolMT" w:hAnsi="SymbolMT"/>
          <w:b/>
          <w:sz w:val="22"/>
          <w:szCs w:val="22"/>
          <w:lang w:eastAsia="cs-CZ"/>
        </w:rPr>
        <w:t xml:space="preserve"> </w:t>
      </w:r>
      <w:r>
        <w:rPr>
          <w:rFonts w:cs="ArialMT;Arial" w:ascii="ArialMT;Arial" w:hAnsi="ArialMT;Arial"/>
          <w:b/>
          <w:sz w:val="22"/>
          <w:szCs w:val="22"/>
          <w:lang w:eastAsia="cs-CZ"/>
        </w:rPr>
        <w:t>Nádoby na sklo – zvony o objemu 1 500 l, 1 800 l, 2 100 l; s projektantem</w:t>
      </w:r>
    </w:p>
    <w:p>
      <w:pPr>
        <w:pStyle w:val="Normal"/>
        <w:suppressAutoHyphens w:val="false"/>
        <w:autoSpaceDE w:val="false"/>
        <w:rPr/>
      </w:pPr>
      <w:r>
        <w:rPr>
          <w:rFonts w:eastAsia="ArialMT;Arial" w:cs="ArialMT;Arial" w:ascii="ArialMT;Arial" w:hAnsi="ArialMT;Arial"/>
          <w:b/>
          <w:sz w:val="22"/>
          <w:szCs w:val="22"/>
          <w:lang w:eastAsia="cs-CZ"/>
        </w:rPr>
        <w:t xml:space="preserve">  </w:t>
      </w:r>
      <w:r>
        <w:rPr>
          <w:rFonts w:cs="ArialMT;Arial" w:ascii="ArialMT;Arial" w:hAnsi="ArialMT;Arial"/>
          <w:b/>
          <w:sz w:val="22"/>
          <w:szCs w:val="22"/>
          <w:lang w:eastAsia="cs-CZ"/>
        </w:rPr>
        <w:t>odsouhlasen návrh sestav pro největší typ zvonu tak, aby se všechny uvedené typy</w:t>
      </w:r>
    </w:p>
    <w:p>
      <w:pPr>
        <w:pStyle w:val="Normal"/>
        <w:suppressAutoHyphens w:val="false"/>
        <w:autoSpaceDE w:val="false"/>
        <w:rPr/>
      </w:pPr>
      <w:r>
        <w:rPr>
          <w:rFonts w:eastAsia="ArialMT;Arial" w:cs="ArialMT;Arial" w:ascii="ArialMT;Arial" w:hAnsi="ArialMT;Arial"/>
          <w:b/>
          <w:sz w:val="22"/>
          <w:szCs w:val="22"/>
          <w:lang w:eastAsia="cs-CZ"/>
        </w:rPr>
        <w:t xml:space="preserve">  </w:t>
      </w:r>
      <w:r>
        <w:rPr>
          <w:rFonts w:cs="ArialMT;Arial" w:ascii="ArialMT;Arial" w:hAnsi="ArialMT;Arial"/>
          <w:b/>
          <w:sz w:val="22"/>
          <w:szCs w:val="22"/>
          <w:lang w:eastAsia="cs-CZ"/>
        </w:rPr>
        <w:t>zvonů do sestavy vešly , tj. objem 2 100 l</w:t>
      </w:r>
    </w:p>
    <w:p>
      <w:pPr>
        <w:pStyle w:val="Normal"/>
        <w:suppressAutoHyphens w:val="false"/>
        <w:autoSpaceDE w:val="false"/>
        <w:rPr/>
      </w:pPr>
      <w:r>
        <w:rPr>
          <w:rFonts w:cs="SymbolMT" w:ascii="SymbolMT" w:hAnsi="SymbolMT"/>
          <w:b/>
          <w:sz w:val="22"/>
          <w:szCs w:val="22"/>
          <w:lang w:eastAsia="cs-CZ"/>
        </w:rPr>
        <w:t>•</w:t>
      </w:r>
      <w:r>
        <w:rPr>
          <w:rFonts w:eastAsia="SymbolMT" w:cs="SymbolMT" w:ascii="SymbolMT" w:hAnsi="SymbolMT"/>
          <w:b/>
          <w:sz w:val="22"/>
          <w:szCs w:val="22"/>
          <w:lang w:eastAsia="cs-CZ"/>
        </w:rPr>
        <w:t xml:space="preserve"> </w:t>
      </w:r>
      <w:r>
        <w:rPr>
          <w:rFonts w:cs="ArialMT;Arial" w:ascii="ArialMT;Arial" w:hAnsi="ArialMT;Arial"/>
          <w:b/>
          <w:sz w:val="22"/>
          <w:szCs w:val="22"/>
          <w:lang w:eastAsia="cs-CZ"/>
        </w:rPr>
        <w:t>Nádoby na kov – objem 1 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2. V Technických zprávách (TZ) PD v části B Souhrnná technická zpráva jsou odkazy na starou legislativu z.o odpadech č. 185/2001 Sb., aktuálně zákon o odpadech č. z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541/2020 Sb., (zákon o EIA č. 100/2001 Sb. novelizován z. č. 413/2021 Sb. a</w:t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Další, vhodné užít aspoň ve spojení v platném znění)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Dodatek PD zpřesňuje odkazy na legislativu, z které bylo čerpáno a to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Zákon o odpadech č. 541/2020 Sb. ve znění pozdějších předpisů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Zákon o posuzování vlivů na životní prostředí č. 413/2021 Sb. ve znění pozdějších předpisů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Zákon o ochraně veřejného zdraví č 84/2023 Sb. ve znění pozdějších předpisů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3. Ve všech TZ PD v části A Průvodní zprávy, A.2 Seznamu vstupních podkladů absence základních podkladů projektu (Technická část projektu)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Součástí podkladů pro zpracování projektové dokumentace byly podklady poskytnuté zadavatelem popsané jako technická část projektu. Popis zahrnuje materiálové složení nosné části systému z žárově zinkované oceli opatřené stěnovými paravány s výplní z materiálu retextil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4. Ve výkresové dokumentaci pod poznámkami uváděno opláštění z materiálu Traplast, v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textu TZ uváděn kompozit z recyklovaného plastu, což odpovídá Traplastu. V Technické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části projektu byl však požadavek na systém, který bude tvořen zástěnami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z recyklovaných profilů Retextil, tedy textilní kompozit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popisy z technické zprávy, výkresové dokumentace a rozpočtu stavby týkající se materiálu Traplast jsou tímto dodatkem nahrazeny profily z materiálu Retextil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Retextil popis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RETEXTIL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709545" cy="203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781300" cy="2085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5. Stanoviště č. 1. :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- </w:t>
      </w:r>
      <w:r>
        <w:rPr>
          <w:rFonts w:cs="ArialMT;Arial" w:ascii="ArialMT;Arial" w:hAnsi="ArialMT;Arial"/>
          <w:b/>
          <w:sz w:val="22"/>
          <w:szCs w:val="22"/>
          <w:lang w:eastAsia="cs-CZ"/>
        </w:rPr>
        <w:t>V textové části TZ uvedeno stanoviště pro 10 nádob, ve výkresové části uvedeno</w:t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v sestavě 9 nádob z toho 3 x zvon. Kontejnery na textil nejsou součástí sestav na toto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bylo upozorňováno, zřejmé též z předaných podkladů OKD viz. Technická část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projektu. Požadavek na sestavu je pro umístění celkem 10 nádob, z toho 8 nádob o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objemu 1 100 l a 2 x zvon (zvon na sklo o objemu 2 100 l, zvon na kov o objemu 1 100 l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- </w:t>
      </w:r>
      <w:r>
        <w:rPr>
          <w:rFonts w:cs="ArialMT;Arial" w:ascii="ArialMT;Arial" w:hAnsi="ArialMT;Arial"/>
          <w:b/>
          <w:sz w:val="22"/>
          <w:szCs w:val="22"/>
          <w:lang w:eastAsia="cs-CZ"/>
        </w:rPr>
        <w:t>V textové části TZ orientační náklady stavby 150 tis., v pol. rozpočtu však 140 239,-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Kč vč. DPH, souvislost pravděpodobně s následnou připomínkou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- </w:t>
      </w:r>
      <w:r>
        <w:rPr>
          <w:rFonts w:cs="ArialMT;Arial" w:ascii="ArialMT;Arial" w:hAnsi="ArialMT;Arial"/>
          <w:b/>
          <w:sz w:val="22"/>
          <w:szCs w:val="22"/>
          <w:lang w:eastAsia="cs-CZ"/>
        </w:rPr>
        <w:t>V el. podobě je TZ uložena 2x, dokument ve formátu .pdf prosíme vypustit,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neodpovídá dokumentu ve formátu .doc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Lokalita č. 1 – Chrástecká bude vybavena následujícími nádobami a aretačními systémy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4x pojízdná nádoba na papír o objemu 1 100 l</w:t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sz w:val="22"/>
          <w:szCs w:val="22"/>
          <w:lang w:eastAsia="cs-CZ"/>
        </w:rPr>
        <w:t>4x pojízdná nádoba na plast o objemu 1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1x zvonová nádoba na barevné sklo o objemu 2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1x zvonová nádoba na kovy o objemu 1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sz w:val="22"/>
          <w:szCs w:val="22"/>
          <w:lang w:eastAsia="cs-CZ"/>
        </w:rPr>
        <w:t>2x Aretační systém pro 4 ks. pojízdných kontejnerů (plast a papír)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1x Nearetační systém pro 2 ks zvonových kontejnerů o objemu 2 100 l a 1 ks. zvonového kontejneru o objemu 1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Orientační náklady na vybudování stanoviště jsou 140 000,- Kč s DPH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Stanoviště zahrnuje i kontejner na textil, který ale nebude umístěn v aretačních systémech a není tedy součástí PD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6. S odkazem na předané podklady (Technická část projektu a Rekapitulace počtu nádob jednotlivých stanovišť) je nutné, aby všechny navržené sestavy u všech 17. stanovišť odpovídaly požadovaným počtům nádob. S tímto souvisí i správný počet ks dodávek aretačního systému v položkových rozpočtech, žádáme sjednotit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Aretační systémy jsou v rozpočtech uvedeny položkovitě dle dílců které jsou pro jednotlivá stanoviště potřebné. Systém se skládá z následujících dílců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- nosná aretační konstrukce pro rozřazení kontejnerů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- zadní díl oplocení z Retextilu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- boční díl oplocení z retextilu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- aretační záklopka pro uzamčení nádoby na místě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7. Stanoviště č. 8 :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- </w:t>
      </w:r>
      <w:r>
        <w:rPr>
          <w:rFonts w:cs="ArialMT;Arial" w:ascii="ArialMT;Arial" w:hAnsi="ArialMT;Arial"/>
          <w:b/>
          <w:sz w:val="22"/>
          <w:szCs w:val="22"/>
          <w:lang w:eastAsia="cs-CZ"/>
        </w:rPr>
        <w:t>V TZ chybně uvedeny počty kontejnerů, požadavek na celkem 5 nádob, z toho 4 x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1 100 l a 1 x zvon na sklo (2 100 l )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- </w:t>
      </w:r>
      <w:r>
        <w:rPr>
          <w:rFonts w:cs="ArialMT;Arial" w:ascii="ArialMT;Arial" w:hAnsi="ArialMT;Arial"/>
          <w:b/>
          <w:sz w:val="22"/>
          <w:szCs w:val="22"/>
          <w:lang w:eastAsia="cs-CZ"/>
        </w:rPr>
        <w:t>Ve výkresové dokumentaci oproti ostatním výkresům chybí popis nádob, pro jaké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komodity určeny (papír, plast, sklo)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Lokalita č. 8 – Řetězová bude vybavena následujícími nádobami a aretačními systémy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2x pojízdná nádoba na papír o objemu 1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2x pojízdná nádoba na plast o objemu 1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1x zvonová nádoba na barevné sklo o objemu 2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1x Aretační systém pro 2 ks. pojízdných kontejnerů na papír o objemu 1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1x Aretační systém pro 2 ks pojízdných kontejnerů na plast a 1 ks zvonového kontejneru o objemu 2 100 l na barevné sklo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8. Stanoviště č. 12 : ve výkresové dokumentaci chybné označení nádoby na kov sklem čirým (barva ve výkresu správná, odpovídá nádobě na kov)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Lokalita č. 12 – Krásnostudenecká bude vybavena následujícími nádobami a aretačními systémy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2x pojízdná nádoba na plast o objemu 1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1x pojízdná nádoba na papír o objemu 1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1x zvonová nádoba na barevné sklo o objemu 2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1x zvonová nádoba na kovy o objemu 1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1x Aretační systém pro 3 ks pojízdných kontejnerů na plast a papír a 2 ks zvonového kontejneru o objemu 1 100 na kovy a 2 100 l na barevné sklo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9. Stanoviště č. 13 : v TZ chybně uvedeny počty kontejnerů, požadavek na celkem 4</w:t>
      </w:r>
    </w:p>
    <w:p>
      <w:pPr>
        <w:pStyle w:val="Normal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  <w:t>nádoby, z toho 3 x 1 100 l a 1 x zvon na sklo (2 100 l).</w:t>
      </w:r>
    </w:p>
    <w:p>
      <w:pPr>
        <w:pStyle w:val="Normal"/>
        <w:rPr>
          <w:rFonts w:ascii="ArialMT;Arial" w:hAnsi="ArialMT;Arial" w:cs="ArialMT;Arial"/>
          <w:b/>
          <w:b/>
          <w:sz w:val="22"/>
          <w:szCs w:val="22"/>
          <w:lang w:eastAsia="cs-CZ"/>
        </w:rPr>
      </w:pPr>
      <w:r>
        <w:rPr>
          <w:rFonts w:cs="ArialMT;Arial" w:ascii="ArialMT;Arial" w:hAnsi="ArialMT;Arial"/>
          <w:b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Lokalita č. 13 – U Tvrze bude vybavena následujícími nádobami a aretačními systémy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sz w:val="22"/>
          <w:szCs w:val="22"/>
          <w:lang w:eastAsia="cs-CZ"/>
        </w:rPr>
        <w:t>2x pojízdná nádoba na papír o objemu 1 100 l</w:t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sz w:val="22"/>
          <w:szCs w:val="22"/>
          <w:lang w:eastAsia="cs-CZ"/>
        </w:rPr>
        <w:t>1x pojízdná nádoba na plast o objemu 1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1x zvonová nádoba na barevné sklo o objemu 2 100 l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sz w:val="22"/>
          <w:szCs w:val="22"/>
          <w:lang w:eastAsia="cs-CZ"/>
        </w:rPr>
        <w:t>1x Aretační systém pro 3 ks pojízdných kontejnerů na plast a papír a 1 ks zvonového kontejneru a objemu 2 100 l na barevné sklo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  <w:lang w:eastAsia="cs-CZ"/>
        </w:rPr>
      </w:pPr>
      <w:r>
        <w:rPr>
          <w:rFonts w:cs="Calibri" w:ascii="Calibri" w:hAnsi="Calibri"/>
          <w:b/>
          <w:sz w:val="30"/>
          <w:szCs w:val="30"/>
          <w:u w:val="single"/>
          <w:lang w:eastAsia="cs-CZ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  <w:font w:name="Symbol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20:27:00Z</dcterms:modified>
  <cp:revision>120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